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720247544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09.07.2015                                                                                                 № 47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57850,5 тыс. рублей заменить словами в сумме 60370,5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2540,4 тыс. рублей заменить словами в сумме 65060,4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675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7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3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9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6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70,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43"/>
        <w:gridCol w:w="96"/>
        <w:gridCol w:w="4072"/>
        <w:gridCol w:w="2399"/>
      </w:tblGrid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29,4</w:t>
            </w:r>
          </w:p>
        </w:tc>
      </w:tr>
      <w:tr>
        <w:trPr>
          <w:trHeight w:val="13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629,4</w:t>
            </w:r>
          </w:p>
        </w:tc>
      </w:tr>
      <w:tr>
        <w:trPr>
          <w:trHeight w:val="13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576,4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90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3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8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92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76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0,4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90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17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9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9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30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2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56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90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17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9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99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7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430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86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6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2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6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7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44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5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2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60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86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76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4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9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52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left" w:pos="7920" w:leader="none"/>
          <w:tab w:val="left" w:pos="972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5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886,4</w:t>
            </w:r>
          </w:p>
        </w:tc>
      </w:tr>
    </w:tbl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5-07-13T14:54:00Z</cp:lastPrinted>
  <dcterms:modified xsi:type="dcterms:W3CDTF">2015-07-17T08:12:00Z</dcterms:modified>
  <cp:revision>8</cp:revision>
  <dc:subject/>
  <dc:title> </dc:title>
</cp:coreProperties>
</file>